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przebudowy drogi gminnej                                                                      we  </w:t>
      </w:r>
      <w:r>
        <w:rPr>
          <w:rStyle w:val="StrongEmphasis"/>
        </w:rPr>
        <w:t xml:space="preserve">wsi     Wilków  Drugi ( pod lasem) 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403,00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przez wieś  Wilków Drugi ( pod lasem)  na odcinku  o  długości 403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Wilków  Drugi (pod lasem).                                                          Droga na projektowanym odcinku do przebudowy  posiada podbudowę z kruszywa łamanego grubości od 3 do 8 cm, żużla oraz pospółki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 w zasadzie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/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od wykonanej nawierzchni bitumicznej przez wieś Wilków   Drugi ( pod lasem)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403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2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5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0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 2014r 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8  S 50/70 wg  WT-2 2014r  dla KR 1-2 grubości 3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Wilków  Drugi    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7:00Z</dcterms:created>
  <dc:creator>user</dc:creator>
  <dc:description/>
  <cp:keywords/>
  <dc:language>en-US</dc:language>
  <cp:lastModifiedBy>Stasio</cp:lastModifiedBy>
  <cp:lastPrinted>2017-09-12T13:45:00Z</cp:lastPrinted>
  <dcterms:modified xsi:type="dcterms:W3CDTF">2017-09-12T11:47:00Z</dcterms:modified>
  <cp:revision>2</cp:revision>
  <dc:subject/>
  <dc:title>OPIS TECHNICZNY</dc:title>
</cp:coreProperties>
</file>